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10.18) 03-06/810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раснодар    -    Евпатория 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0"/>
        <w:gridCol w:w="5937"/>
      </w:tblGrid>
      <w:tr>
        <w:trPr>
          <w:trHeight w:val="1130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Краснодар, 350033 Краснодарский край, г. Краснодар, Привокзальная площадь, 5</w:t>
            </w:r>
          </w:p>
        </w:tc>
      </w:tr>
      <w:tr>
        <w:trPr>
          <w:trHeight w:val="565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лавянский автовокзал, 353840 Краснодарский край, г. Славянск-на-Кубани, ул. Ковтюха, д. 120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037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Темрюкская, 353500 Краснодарский край, г. Темрюк, ул. Урицкого, д. 52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569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Феодосия, 298107, Республика Крым, г. Феодосия, ул. Энгельса, 28</w:t>
            </w:r>
          </w:p>
        </w:tc>
      </w:tr>
      <w:tr>
        <w:trPr>
          <w:trHeight w:val="569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1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Евпатория, 297408 Республика Крым, г. Евпатория, ул. Интернациональная, д. 12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pacing w:val="40"/>
          <w:lang w:val="ru-RU" w:eastAsia="ru-RU" w:bidi="ar-SA"/>
        </w:rPr>
      </w:pPr>
      <w:r>
        <w:rPr>
          <w:rFonts w:eastAsia="Times New Roman"/>
          <w:spacing w:val="40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pacing w:val="40"/>
          <w:lang w:val="ru-RU" w:eastAsia="ru-RU" w:bidi="ar-SA"/>
        </w:rPr>
      </w:pPr>
      <w:r>
        <w:rPr>
          <w:rFonts w:eastAsia="Times New Roman"/>
          <w:spacing w:val="40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lang w:val="ru-RU" w:eastAsia="ru-RU" w:bidi="ar-SA"/>
        </w:rPr>
        <w:t>4.1.</w:t>
      </w:r>
      <w:r>
        <w:rPr>
          <w:rStyle w:val="FontStyle18"/>
          <w:rFonts w:eastAsia="Times New Roman"/>
          <w:lang w:val="ru-RU" w:eastAsia="ru-RU" w:bidi="ar-SA"/>
        </w:rPr>
        <w:t xml:space="preserve"> </w:t>
      </w:r>
      <w:r>
        <w:rPr>
          <w:rStyle w:val="FontStyle16"/>
          <w:rFonts w:eastAsia="Times New Roman"/>
          <w:lang w:val="ru-RU" w:eastAsia="ru-RU" w:bidi="ar-SA"/>
        </w:rPr>
        <w:t>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9"/>
        <w:gridCol w:w="10"/>
        <w:gridCol w:w="1705"/>
        <w:gridCol w:w="2612"/>
        <w:gridCol w:w="1005"/>
        <w:gridCol w:w="10"/>
        <w:gridCol w:w="7"/>
        <w:gridCol w:w="4102"/>
        <w:gridCol w:w="100"/>
      </w:tblGrid>
      <w:tr>
        <w:trPr>
          <w:trHeight w:val="5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увор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Индустриаль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рас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Тургене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. Краснодар - г. Темрюк - х. Белый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рмонт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Отдельска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. Краснодар - г. Темрюк - х. Белый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27 Сентября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Розы Люксембург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Розы Люксембург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Обороны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ороз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Обход г. Темрюк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. Краснодар - г. Темрюк - х. Белый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9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35А-001        Граница с Украиной -Джанкой - Феодосия - Керчь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уначарского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Энгельс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уначарского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Насыпн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Феодосия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9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Чкалова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Феодосия</w:t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Керченское шосс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1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Симферополь - Феодосия 35К-00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беды проспект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3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Восточный обход Симферополя 35К-0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4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Лесхозн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5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Гурзуфск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6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Киевск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Гурзуфск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Лесхозн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Симферополь, Республика Крым</w:t>
            </w:r>
          </w:p>
        </w:tc>
      </w:tr>
      <w:tr>
        <w:trPr>
          <w:trHeight w:val="56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9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Восточный обход Симферополя 35К-0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0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Красноперекопск - Симферополь 35К-001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Симферополь - Евпатория 35К-004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2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Новосёловское шосс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Евпатор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Эскадронн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4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2 Гвардейской Армии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г. Евпатор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5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Короленко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Улица Интернациональн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г. Евпатория</w:t>
            </w:r>
          </w:p>
        </w:tc>
      </w:tr>
      <w:tr>
        <w:trPr>
          <w:trHeight w:val="562" w:hRule="atLeast"/>
        </w:trPr>
        <w:tc>
          <w:tcPr>
            <w:tcW w:w="623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Интернациональн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Евпатор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роленко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2-й Гвардейской Армии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Евпатор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Эскадронн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Евпатор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Новосёловское шосс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Евпатор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Симферополь - Евпатория 35К-004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Симферополь - Евпатория 35К-004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Восточный обход Симферополя 35К-0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55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Восточный обход Симферополя 35К-02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беды проспект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Симферополь - Феодосия 35К-003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раница с Украиной - Джанкой -Феодосия - Керчь 35А-001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Насыпна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уначарского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Энгельса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уначарского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раница с Украиной - Джанкой -Феодосия - Керчь 35А-001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. Краснодар - г. Темрюк - х. Белый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1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Обход г. Темрюк»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ороз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Обороны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Розы Люксембург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Розы Люксембург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27 Сентября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. Краснодар - г. Темрюк - х. Белый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рмонтов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Отдельск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9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г. Краснодар - г. Темрюк - х. Белый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расных Партизан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Тургене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Оранжерейн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Индустриальн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уворова</w:t>
            </w:r>
          </w:p>
        </w:tc>
        <w:tc>
          <w:tcPr>
            <w:tcW w:w="5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раснодар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36"/>
        <w:gridCol w:w="1659"/>
        <w:gridCol w:w="1405"/>
        <w:gridCol w:w="2283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,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,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,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,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86"/>
        <w:gridCol w:w="1552"/>
        <w:gridCol w:w="995"/>
        <w:gridCol w:w="1407"/>
        <w:gridCol w:w="707"/>
        <w:gridCol w:w="1133"/>
        <w:gridCol w:w="1138"/>
        <w:gridCol w:w="749"/>
      </w:tblGrid>
      <w:tr>
        <w:trPr>
          <w:trHeight w:val="270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6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3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2</Characters>
  <CharactersWithSpaces>7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5:00Z</dcterms:created>
  <dc:creator/>
  <dc:description/>
  <dc:language>en-US</dc:language>
  <cp:lastModifiedBy/>
  <dcterms:modified xsi:type="dcterms:W3CDTF">2018-11-14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